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Heading3"/>
        <w:rPr/>
      </w:pPr>
      <w:r>
        <w:rPr/>
        <w:t xml:space="preserve">Совет  муниципального образования </w:t>
      </w:r>
    </w:p>
    <w:p>
      <w:pPr>
        <w:pStyle w:val="Heading3"/>
        <w:rPr/>
      </w:pPr>
      <w:r>
        <w:rPr/>
        <w:t>Калининский МУНИЦИПАЛЬНЫЙ район                         КРАСНОДАРСКОГО КРАЯ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 xml:space="preserve">от </w:t>
      </w:r>
      <w:r>
        <w:rPr>
          <w:sz w:val="26"/>
        </w:rPr>
        <w:t>________________</w:t>
        <w:tab/>
        <w:t xml:space="preserve">                  </w:t>
        <w:tab/>
        <w:tab/>
        <w:tab/>
        <w:t xml:space="preserve">                                            </w:t>
      </w:r>
      <w:r>
        <w:rPr>
          <w:b/>
          <w:sz w:val="26"/>
        </w:rPr>
        <w:t>№</w:t>
      </w:r>
      <w:r>
        <w:rPr>
          <w:sz w:val="26"/>
        </w:rPr>
        <w:t>______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от 9 декабря 2024 г. № 342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муниципального образования Калининский район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"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1 Бюджетного кодекса Российской Федерации и статьями 25, 64 Устава муниципального образования Калининский муниципальный район Краснодарского края совет муниципального образования Калининский муниципальный район Краснодарского края РЕШИ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униципального образования Калининский район от 9 декабря 2024 г. № 342 "О бюджете муниципального образования Калининский район на 2025 год и на плановый период 2026 и 2027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1. В пункте 1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доходов в сумме 1928908,6 тыс. рублей" заменить словами "общий объем доходов в сумме 1935177,0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общий объем расходов в сумме 2072319,0 тыс. рублей" заменить словами "общий объем расходов в сумме 2078587,4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1.2. В пункте 6 Решения слова "общий объем бюджетных ассигнований, направляемых на исполнение публичных нормативных обязательств, в сумме 75974,6 тыс. рублей" заменить словами "общий объем бюджетных ассигнований, направляемых на исполнение публичных нормативных обязательств, в сумме 76429,2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5. Приложение 5 изложить в новой редакции согласно приложению 3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6. Приложение 6 изложить в новой редакции согласно приложению 4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7. Приложение 7 изложить в новой редакции согласно приложению 5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8. Приложение 8 изложить в новой редакции согласно приложению 6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9. Таблицу 2 приложения 9 изложить в новой редакции согласно приложения 7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10. Таблицу 2 приложения 10 изложить в новой редакции согласно приложения 8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8. Приложение 17 изложить в новой редакции согласно приложению 9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Решение вступает в силу со дня его опубликования. </w:t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31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муниципальный район Краснодарского края                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092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ния Калининский муниципальный район Краснодар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Н. Башкиров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05:00Z</dcterms:created>
  <dc:creator>Тауш</dc:creator>
  <dc:description/>
  <cp:keywords/>
  <dc:language>en-US</dc:language>
  <cp:lastModifiedBy>user9</cp:lastModifiedBy>
  <cp:lastPrinted>2024-07-18T11:04:00Z</cp:lastPrinted>
  <dcterms:modified xsi:type="dcterms:W3CDTF">2025-11-06T10:38:00Z</dcterms:modified>
  <cp:revision>3</cp:revision>
  <dc:subject/>
  <dc:title> </dc:title>
</cp:coreProperties>
</file>